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anish 3 week 11/7/11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b/>
          <w:lang w:val="es-ES"/>
        </w:rPr>
        <w:t>Para el viernes</w:t>
      </w:r>
    </w:p>
    <w:p>
      <w:pPr>
        <w:pStyle w:val="Normal"/>
        <w:rPr/>
      </w:pPr>
      <w:r>
        <w:rPr>
          <w:lang w:val="es-ES"/>
        </w:rPr>
        <w:t>Proyecto Final: ¿Cómo podemos ser un héroe/ una heroína?</w:t>
      </w:r>
    </w:p>
    <w:p>
      <w:pPr>
        <w:pStyle w:val="Normal"/>
        <w:rPr>
          <w:lang w:val="es-ES"/>
        </w:rPr>
      </w:pPr>
      <w:r>
        <w:rPr>
          <w:lang w:val="es-ES"/>
        </w:rPr>
        <w:t>En grupitos van a tener que hacer un plan de cómo pueden convertirse en héroes a través de hacer algo por la comunidad o a un nivel más global. Van a tener que escribir un plan para su proyecto, dándoles mandatos a personas a quienes les gustaría ser héroes/heroinas (Subir el proyecto al blog, comentar a todos para que yo sepa que leyeron todos los proyectos)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Para el lunes </w:t>
      </w:r>
      <w:r>
        <w:rPr>
          <w:lang w:val="es-ES"/>
        </w:rPr>
        <w:t>(tarea del fin de semana)</w:t>
      </w:r>
    </w:p>
    <w:p>
      <w:pPr>
        <w:pStyle w:val="Normal"/>
        <w:rPr>
          <w:lang w:val="es-ES"/>
        </w:rPr>
      </w:pPr>
      <w:r>
        <w:rPr>
          <w:lang w:val="es-ES"/>
        </w:rPr>
        <w:t>Finalmente van a escribir una reflexión personal (de al menos 250 palabras) del proceso y de que han aprendido a través de la unidad y como ha cambiado su opinión del heroísmo especialmente haciendo referencias al contexto de Argentina y Chile. (Subir la reflexión al blog, comentar a todos para que yo sepa que leyeron todas las reflexiones – comentarios para el miércoles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sto MT" w:hAnsi="Calisto MT" w:eastAsia="Times New Roman" w:cs="Calisto M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21:00Z</dcterms:created>
  <dc:creator> </dc:creator>
  <dc:description/>
  <cp:keywords/>
  <dc:language>en-US</dc:language>
  <cp:lastModifiedBy> </cp:lastModifiedBy>
  <cp:lastPrinted>2011-11-04T10:26:00Z</cp:lastPrinted>
  <dcterms:modified xsi:type="dcterms:W3CDTF">2011-11-04T15:09:00Z</dcterms:modified>
  <cp:revision>3</cp:revision>
  <dc:subject/>
  <dc:title>Spanish 3 week 11/7/11</dc:title>
</cp:coreProperties>
</file>